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40460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42883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